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1100</w:t>
      </w:r>
    </w:p>
    <w:p>
      <w:pPr>
        <w:pStyle w:val="Norml10"/>
        <w:rPr/>
      </w:pPr>
      <w:r>
        <w:rPr>
          <w:b/>
          <w:bCs/>
          <w:sz w:val="22"/>
          <w:szCs w:val="22"/>
        </w:rPr>
        <w:t>Dr. Elekfi László: MAGYAR RAGOZÁSI SZÓTÁ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TA Nyelvtudományi Intézete, Budapest, 1994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önyv rövid ismertetése:</w:t>
      </w:r>
      <w:r>
        <w:rPr>
          <w:sz w:val="22"/>
          <w:szCs w:val="22"/>
        </w:rPr>
        <w:t xml:space="preserve"> (Részlet az ELŐSZÓ-ból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 CE" w:cs="Times New Roman CE"/>
          <w:sz w:val="22"/>
          <w:szCs w:val="22"/>
        </w:rPr>
        <w:t>„</w:t>
      </w:r>
      <w:r>
        <w:rPr>
          <w:sz w:val="22"/>
          <w:szCs w:val="22"/>
        </w:rPr>
        <w:t>Egy- és kétnyelvű szótáraink legnagyobb részéből mindeddig hiányzik a magyar szavak paradigmatikus alakjainak rendszeres feltüntetése. Részleges és csak többé-kevésbé következetes megoldásokat találunk ugyan a hétkötetes Értelmező Szótárban is, nagyobb kétnyelvű szótárainkban is, tájszótárainkban is, de ezek sokszor bizonytalanságban hagyják az olvasót: vajon csak a megadott alakok járatosak-e, a nyelvtani alak fel nem tüntetése azt jelenti-e, hogy annak a címszónak hiányzanak a ragos alakjai vagy a legtipikusabb paradigmák könnyen kiegészíthetők? stb. Ezt a hiányosságot van hivatva pótolni ragozási szótárunk: hiteles képet akar adni a magyar szókincs törzsanyagának tekinthető szavak ragos alakjairól és a köznyelvben elfogadható alakváltozatiról, mégpedig a Magyar Értelmező Kéziszótár  (röviden: Éksz.) kiegészítéseként.”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Hinnék-e, hogy a magyarban többszáz ragozási típus létezik? Ragozás szerint az igék 19, a névszók 36 fő csoportba oszthatók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 Magyar Ragozási Szótár tartalmazza a Kéziszótár teljes címszóanyagát és a címszók alakjával, szerkezetével és alaki módosulásaival kapcsolatos legfontosabb adatokat, tehát a szoros értelemben vett ragozáson kívül a szavak összetettségére, néhány igen gyakori, paradigmatikusnak tekinthető származék képzésére vonatkozó adatokat, a lényeges szófaji minősítéseket, és mindezeket egy olyan hangtani besorolás alapján, mely a zárt </w:t>
      </w:r>
      <w:r>
        <w:rPr>
          <w:rFonts w:eastAsia="Times New Roman CE" w:cs="Times New Roman CE"/>
          <w:sz w:val="22"/>
          <w:szCs w:val="22"/>
        </w:rPr>
        <w:t>ë</w:t>
      </w:r>
      <w:r>
        <w:rPr>
          <w:sz w:val="22"/>
          <w:szCs w:val="22"/>
        </w:rPr>
        <w:t xml:space="preserve"> hang fonematikus értékét gondosan megkülönbözteti anélkül, hogy ezzel a szó helyesírási képét módosítaná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iknek ajánljuk a Magyar Ragozási Szótára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mindenkinek, aki szeretne magyarul helyesen írni-beszél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eligazítja a szótárhasználó magyar olvasót a vitás és ingadozó alakokra nézve (melyik változat helyes, melyik helytelen; mely alakok léteznek egymás mellett, st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akit érdekel a zárt </w:t>
      </w:r>
      <w:r>
        <w:rPr>
          <w:rFonts w:eastAsia="Times New Roman CE" w:cs="Times New Roman CE"/>
          <w:sz w:val="22"/>
          <w:szCs w:val="22"/>
        </w:rPr>
        <w:t>ë</w:t>
      </w:r>
      <w:r>
        <w:rPr>
          <w:sz w:val="22"/>
          <w:szCs w:val="22"/>
        </w:rPr>
        <w:t xml:space="preserve"> és a Szeged környéki „őző” hangok használat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magyar anyanyelvet tanítóknak, tanárok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magyarul tudó idegen anyanyelvűeknek - segít nekik eligazodni a szavak toldalékolhatósága és ragozási mintái tekintetében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önyv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Elősz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Tájékoztatás a ragozási szótár használatáh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Tipikus paradigmájú szófajok, illetve végződ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 ragozás alapmintá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A paradigmatípusok rendszere</w:t>
        <w:tab/>
        <w:br/>
        <w:t>- Igeragozási típusok</w:t>
        <w:br/>
        <w:t>- Névszóragozási típus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Szavak és szókezdő morfémák betűrendes t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Önállótlan utótagok, képzők, ra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I. Függelék: A Magyar Értelmező Kéziszótártól eltérő szófajjelölések, </w:t>
        <w:tab/>
        <w:br/>
        <w:tab/>
        <w:tab/>
        <w:t>nyelvtani és helyesírási megoldások, alakváltozat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II. Függelék: Azok az Éksz.-beli címszók, melyek megváltoznának a ragozási szótárnak</w:t>
        <w:br/>
        <w:tab/>
        <w:tab/>
        <w:t xml:space="preserve"> az akadémiai helyesírási szabályzat 1984. évi kiadása szerinti teljes átdolgozásá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10"/>
        <w:rPr/>
      </w:pPr>
      <w:r>
        <w:rPr>
          <w:b/>
          <w:bCs/>
          <w:i/>
          <w:iCs/>
          <w:sz w:val="22"/>
          <w:szCs w:val="22"/>
        </w:rPr>
        <w:t>Irányár</w:t>
      </w:r>
      <w:r>
        <w:rPr>
          <w:sz w:val="22"/>
          <w:szCs w:val="22"/>
        </w:rPr>
        <w:t>: 2500 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smertetőt készítettük: 2005. január 15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0">
    <w:name w:val="Normál10"/>
    <w:basedOn w:val="Normal"/>
    <w:qFormat/>
    <w:pPr>
      <w:spacing w:before="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8:09:00Z</dcterms:created>
  <dc:creator>Lugosi Antaln�</dc:creator>
  <dc:description/>
  <dc:language>en-US</dc:language>
  <cp:lastModifiedBy>Lugosi Antaln�</cp:lastModifiedBy>
  <dcterms:modified xsi:type="dcterms:W3CDTF">2005-01-12T18:38:00Z</dcterms:modified>
  <cp:revision>2</cp:revision>
  <dc:subject/>
  <dc:title>SU-1100</dc:title>
</cp:coreProperties>
</file>